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《高新技术企业认定申请书》页，须法人签字、加盖公司章（高企认定网上在线打印且有注册号的一页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艳丽</cp:lastModifiedBy>
  <dcterms:modified xsi:type="dcterms:W3CDTF">2022-03-12T07:42:00Z</dcterms:modified>
  <cp:revision>5</cp:revision>
  <dc:subject/>
  <dc:title>高新技术企业认定申请书（高企认定网上在线打印且有注册号的申请书）法人签字、公司盖章的那一页（仅仅是那一页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